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General Instructions</w:t>
      </w:r>
    </w:p>
    <w:p>
      <w:pPr>
        <w:pStyle w:val="Normal"/>
        <w:ind w:firstLine="72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Fill up the data for past 5 years time series for all the tables. 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is is mainly to validate and crosscheck your earlier figures submitted as some of your figures look inconsistent and contradictory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Some consultants have raised an issue on the inconsistencies of ADS figures. Therefore, it is felt that we need to re-visit the data properly and do some corrections at the source.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nlike the past, the format and contents of the ADS have been changed and it is necessary to highlight 5 years time series data.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t is high time that the present image of ADS needs improvement, which is very crucial for your sincere and dedicated input as you all have been constantly doing so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General font type used for tables </w:t>
      </w:r>
      <w:r>
        <w:rPr>
          <w:b/>
          <w:sz w:val="28"/>
          <w:szCs w:val="28"/>
        </w:rPr>
        <w:t>“Calibri light”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“font size 12”</w:t>
      </w:r>
      <w:r>
        <w:rPr>
          <w:sz w:val="28"/>
          <w:szCs w:val="28"/>
        </w:rPr>
        <w:t xml:space="preserve"> for the tables and </w:t>
      </w:r>
      <w:r>
        <w:rPr>
          <w:b/>
          <w:sz w:val="28"/>
          <w:szCs w:val="28"/>
        </w:rPr>
        <w:t>font size for the units, notes and source of the table is “ 11 “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intain the above font type and size for all the chapters and tables while compiling the information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Dzongkhag Fact Sheet should appear at the beginning of the ADS report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 usual use the following notations in the tables;</w:t>
      </w:r>
    </w:p>
    <w:p>
      <w:pPr>
        <w:pStyle w:val="ListParagraph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) </w:t>
        <w:tab/>
        <w:t>negative figures</w:t>
      </w:r>
    </w:p>
    <w:p>
      <w:pPr>
        <w:pStyle w:val="ListParagraph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ab/>
        <w:t>Data not available/applicable</w:t>
      </w:r>
    </w:p>
    <w:p>
      <w:pPr>
        <w:pStyle w:val="ListParagraph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ote: don’t leave the tables blank always fill with proper notations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hen you save the table, maintain the same table heading as already saved, as it is very crucial during uploading of the ADS report in the Website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me of the tables are quoted examples of chukha dzongkhag, accordingly insert your respective dzongkhag information.  E.g……..(chap-6, tab 6.2 –chap 12, tab 12.2, 12.3, etc…..)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sert any notes or references at the bottom of the table and within the tables by giving superscript as usual, wherever necessary.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ite your </w:t>
      </w:r>
      <w:r>
        <w:rPr>
          <w:b/>
          <w:sz w:val="28"/>
          <w:szCs w:val="28"/>
        </w:rPr>
        <w:t>respective Dzongkhag name</w:t>
      </w:r>
      <w:r>
        <w:rPr>
          <w:sz w:val="28"/>
          <w:szCs w:val="28"/>
        </w:rPr>
        <w:t xml:space="preserve"> at the top of the table reference before the reference year and at the bottom of the table at source &amp; note, wherever necessary.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Use superscripts to indicate the different sources of data and other notes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During compilation period, refer the following publications in their  respective websites as it provides many data references of our ADS;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nual report, Bhutan Tourism Monitor (TCB)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nual Information Bulletin, MoWHS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Annual Info-Comm and Transportation Bulletin, MoIC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bour Force Survey Report, MoLHR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ivil Service Statistics, RCSC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nual Education Statistics, MoE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nual Health Bulletin, MoH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NR Statistics…….etc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Further, if you have anything to share/comments/suggest on the present ADS, always do so with the focal person Mr. Sangay Dorji, CAID-NSB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00:00Z</dcterms:created>
  <dc:creator>user</dc:creator>
  <dc:description/>
  <cp:keywords/>
  <dc:language>en-US</dc:language>
  <cp:lastModifiedBy>sangay</cp:lastModifiedBy>
  <cp:lastPrinted>2016-06-27T10:24:00Z</cp:lastPrinted>
  <dcterms:modified xsi:type="dcterms:W3CDTF">2016-06-27T04:39:00Z</dcterms:modified>
  <cp:revision>13</cp:revision>
  <dc:subject/>
  <dc:title/>
</cp:coreProperties>
</file>