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447934516"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1225781373"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2088063752"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230476665"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1142348923"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329138242"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1209292198"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