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379278615"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1953762128"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361032546"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999676529"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823340681"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1084890926"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1727709146"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