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7: TRANSPORT AND COMMUNCATION</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tabs>
          <w:tab w:val="clear" w:pos="720"/>
          <w:tab w:val="left" w:pos="2520" w:leader="none"/>
        </w:tabs>
        <w:ind w:right="-360" w:hanging="0"/>
        <w:jc w:val="both"/>
        <w:rPr>
          <w:b/>
          <w:b/>
        </w:rPr>
      </w:pPr>
      <w:r>
        <w:rPr>
          <w:b/>
        </w:rPr>
      </w:r>
    </w:p>
    <w:p>
      <w:pPr>
        <w:pStyle w:val="Normal"/>
        <w:ind w:right="-360" w:hanging="0"/>
        <w:jc w:val="both"/>
        <w:rPr/>
      </w:pPr>
      <w:r>
        <w:rPr/>
        <w:t xml:space="preserve"> </w:t>
      </w:r>
      <w:r>
        <w:rPr/>
        <w:t>Traditionally the principal means of transport in Bhutan has been foot paths and mules tracks and these will continue to play an important role into the future. The development of the motor roads network was initiated in 1961 with the commencement of work on the construction of the first road from Phuentsholing to Paro and Thimphu. The importance of road transport has grown with the expansion of the road network, and there are now extensive bus services between the most centers in the kingdom. Civil aviation arrived in Bhutan with the establishment of Druk Air Corporation and its commencement of operations in 1983 on the Paro to Calcutta sector. Services were extended to cover the Paro to Dhaka sector in 1986; Paro to Dheli in 1988; Paro to Bangkok and Paro to Kathmandu in 1989.</w:t>
      </w:r>
    </w:p>
    <w:p>
      <w:pPr>
        <w:pStyle w:val="Normal"/>
        <w:ind w:right="-360" w:hanging="0"/>
        <w:jc w:val="both"/>
        <w:rPr/>
      </w:pPr>
      <w:r>
        <w:rPr/>
      </w:r>
    </w:p>
    <w:p>
      <w:pPr>
        <w:pStyle w:val="Normal"/>
        <w:ind w:right="-360" w:hanging="0"/>
        <w:jc w:val="both"/>
        <w:rPr/>
      </w:pPr>
      <w:r>
        <w:rPr/>
        <w:t>Postal and other communication facilities were limited prior to 1962. Since then an extensive postal services has been developed so that the majority of the population now have reasonable access to mail services. Telephone services have also been considerably expanded and telex exchanges installed in Thimphu and Phuentsholing. An extensive civil wireless system also exist servicing many remote cen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0:00Z</dcterms:created>
  <dc:creator>NSB</dc:creator>
  <dc:description/>
  <cp:keywords/>
  <dc:language>en-US</dc:language>
  <cp:lastModifiedBy>NSB</cp:lastModifiedBy>
  <dcterms:modified xsi:type="dcterms:W3CDTF">2009-04-01T04:00:00Z</dcterms:modified>
  <cp:revision>2</cp:revision>
  <dc:subject/>
  <dc:title>CHAPTER 2: HEALTH</dc:title>
</cp:coreProperties>
</file>