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2880"/>
        <w:jc w:val="both"/>
        <w:rPr/>
      </w:pPr>
      <w:r>
        <w:rPr>
          <w:rFonts w:ascii="Times New Roman" w:hAnsi="Times New Roman"/>
          <w:b/>
          <w:sz w:val="28"/>
        </w:rPr>
        <w:t>GENERAL INFORMATION</w:t>
      </w:r>
    </w:p>
    <w:p>
      <w:pPr>
        <w:pStyle w:val="Normal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EXPLANATION OF SYMBOLS USED IN THE YEARBOOK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n.a</w:t>
      </w:r>
      <w:r>
        <w:rPr>
          <w:rFonts w:ascii="Times New Roman" w:hAnsi="Times New Roman"/>
          <w:sz w:val="20"/>
        </w:rPr>
        <w:tab/>
        <w:tab/>
        <w:t>stands for "not available"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..</w:t>
      </w:r>
      <w:r>
        <w:rPr>
          <w:rFonts w:ascii="Times New Roman" w:hAnsi="Times New Roman"/>
          <w:sz w:val="20"/>
        </w:rPr>
        <w:tab/>
        <w:tab/>
        <w:t>stands for "not applicable"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-</w:t>
      </w:r>
      <w:r>
        <w:rPr>
          <w:rFonts w:ascii="Times New Roman" w:hAnsi="Times New Roman"/>
          <w:sz w:val="20"/>
        </w:rPr>
        <w:tab/>
        <w:tab/>
        <w:t>stands for "nil or rounded to zero"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*</w:t>
      </w:r>
      <w:r>
        <w:rPr>
          <w:rFonts w:ascii="Times New Roman" w:hAnsi="Times New Roman"/>
          <w:sz w:val="20"/>
        </w:rPr>
        <w:tab/>
        <w:tab/>
        <w:t>stands for "sampling error too high for accurate estimation or estimates less than one percent unless                                      otherwise footnoted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CY</w:t>
      </w:r>
      <w:r>
        <w:rPr>
          <w:rFonts w:ascii="Times New Roman" w:hAnsi="Times New Roman"/>
          <w:sz w:val="20"/>
        </w:rPr>
        <w:tab/>
        <w:tab/>
        <w:t>stands for calander year, period from January to December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FY</w:t>
      </w:r>
      <w:r>
        <w:rPr>
          <w:rFonts w:ascii="Times New Roman" w:hAnsi="Times New Roman"/>
          <w:sz w:val="20"/>
        </w:rPr>
        <w:tab/>
        <w:tab/>
        <w:t xml:space="preserve">stands for fiscal year, period from April to March upto 1985/86 and from July to </w:t>
        <w:tab/>
        <w:tab/>
        <w:t xml:space="preserve"> </w:t>
        <w:tab/>
        <w:t xml:space="preserve">                                       June since 1986/87 unless other wise specified.</w:t>
      </w:r>
    </w:p>
    <w:p>
      <w:pPr>
        <w:pStyle w:val="Normal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EXPLANATORY NOTES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>1. In some cases, minor discrepancies may occur between sums of component items and totals because of rounding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>2. Dzongkhags given in some tables differ from those given in Annex I. This is because of changes following the       creation of new Dzongkhags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 xml:space="preserve">3. Totals of items may not add up slightly due to rounding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SOME UNITS OF MEASUREMENT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</w:t>
      </w:r>
      <w:r>
        <w:rPr>
          <w:b/>
        </w:rPr>
        <w:t>Numbering (UK)</w:t>
      </w:r>
      <w:r>
        <w:rPr/>
        <w:tab/>
        <w:tab/>
        <w:tab/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Hundred</w:t>
        <w:tab/>
        <w:t xml:space="preserve">                = 10</w:t>
      </w:r>
      <w:r>
        <w:rPr>
          <w:rFonts w:ascii="Times New Roman" w:hAnsi="Times New Roman"/>
          <w:sz w:val="20"/>
          <w:vertAlign w:val="superscript"/>
        </w:rPr>
        <w:t>2</w:t>
      </w:r>
      <w:r>
        <w:rPr>
          <w:rFonts w:ascii="Times New Roman" w:hAnsi="Times New Roman"/>
          <w:sz w:val="20"/>
        </w:rPr>
        <w:tab/>
        <w:tab/>
        <w:tab/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Thousand</w:t>
        <w:tab/>
        <w:t>= 10</w:t>
      </w:r>
      <w:r>
        <w:rPr>
          <w:rFonts w:ascii="Times New Roman" w:hAnsi="Times New Roman"/>
          <w:sz w:val="20"/>
          <w:vertAlign w:val="superscript"/>
        </w:rPr>
        <w:t>3</w:t>
      </w:r>
      <w:r>
        <w:rPr>
          <w:rFonts w:ascii="Times New Roman" w:hAnsi="Times New Roman"/>
          <w:sz w:val="20"/>
        </w:rPr>
        <w:tab/>
        <w:tab/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Million</w:t>
        <w:tab/>
        <w:tab/>
        <w:t>= 10</w:t>
      </w:r>
      <w:r>
        <w:rPr>
          <w:rFonts w:ascii="Times New Roman" w:hAnsi="Times New Roman"/>
          <w:sz w:val="20"/>
          <w:vertAlign w:val="superscript"/>
        </w:rPr>
        <w:t>6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Billion</w:t>
        <w:tab/>
        <w:tab/>
        <w:t>= 10</w:t>
      </w:r>
      <w:r>
        <w:rPr>
          <w:rFonts w:ascii="Times New Roman" w:hAnsi="Times New Roman"/>
          <w:sz w:val="20"/>
          <w:vertAlign w:val="superscript"/>
        </w:rPr>
        <w:t>12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Trillion</w:t>
        <w:tab/>
        <w:tab/>
        <w:t>= 10</w:t>
      </w:r>
      <w:r>
        <w:rPr>
          <w:rFonts w:ascii="Times New Roman" w:hAnsi="Times New Roman"/>
          <w:sz w:val="20"/>
          <w:vertAlign w:val="superscript"/>
        </w:rPr>
        <w:t>18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. Length Measurement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</w:t>
      </w:r>
      <w:r>
        <w:rPr>
          <w:b/>
        </w:rPr>
        <w:t>1. Metric equivalents</w:t>
      </w:r>
      <w:r>
        <w:rPr/>
        <w:tab/>
        <w:tab/>
        <w:tab/>
        <w:tab/>
        <w:tab/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0 mm</w:t>
        <w:tab/>
        <w:tab/>
        <w:t>= 1 cm</w:t>
        <w:tab/>
        <w:tab/>
        <w:t>Abbreviations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0 cm</w:t>
        <w:tab/>
        <w:tab/>
        <w:t xml:space="preserve">= 1 dm </w:t>
        <w:tab/>
        <w:tab/>
        <w:t>mm= millimetre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0 dm</w:t>
        <w:tab/>
        <w:tab/>
        <w:t>= 1 m</w:t>
        <w:tab/>
        <w:tab/>
        <w:t>cm</w:t>
      </w:r>
      <w:bookmarkStart w:id="0" w:name="QuickMark"/>
      <w:bookmarkEnd w:id="0"/>
      <w:r>
        <w:rPr>
          <w:rFonts w:ascii="Times New Roman" w:hAnsi="Times New Roman"/>
          <w:sz w:val="20"/>
        </w:rPr>
        <w:t>= centimetre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 xml:space="preserve">10 m </w:t>
        <w:tab/>
        <w:tab/>
        <w:t>= 1 dkm</w:t>
        <w:tab/>
        <w:tab/>
        <w:t>m= metre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 xml:space="preserve">10 dkm </w:t>
        <w:tab/>
        <w:t xml:space="preserve">                 =1 hm</w:t>
        <w:tab/>
        <w:t xml:space="preserve">               dm= decimetre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0 hm</w:t>
        <w:tab/>
        <w:tab/>
        <w:t>= 1 km</w:t>
        <w:tab/>
        <w:tab/>
        <w:t>hm= hectometre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</w:t>
      </w:r>
      <w:r>
        <w:rPr>
          <w:b/>
        </w:rPr>
        <w:t>2. British units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 xml:space="preserve">12 inches </w:t>
        <w:tab/>
        <w:t>= 1 foot</w:t>
        <w:tab/>
        <w:tab/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 xml:space="preserve">3   feet   </w:t>
        <w:tab/>
        <w:t xml:space="preserve">                 = 1 yard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 xml:space="preserve">5.5 yards </w:t>
        <w:tab/>
        <w:t>= 1 rod, pole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 xml:space="preserve">4   poles   </w:t>
        <w:tab/>
        <w:t>= 1 chain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0 chains</w:t>
        <w:tab/>
        <w:t>= 1 furlong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 xml:space="preserve">8   furlongs  </w:t>
        <w:tab/>
        <w:t>= 1 mile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</w:t>
      </w:r>
      <w:r>
        <w:rPr>
          <w:b/>
        </w:rPr>
        <w:t>3. Conversion from British to metric units (lengths)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inch</w:t>
        <w:tab/>
        <w:tab/>
        <w:t>= 2.539998 cm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foot</w:t>
        <w:tab/>
        <w:tab/>
        <w:t>= 0.3047997 m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yard</w:t>
        <w:tab/>
        <w:tab/>
        <w:t>= 0.9143992 m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mile</w:t>
        <w:tab/>
        <w:tab/>
        <w:t>= 1.609343 km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nautical mile</w:t>
        <w:tab/>
        <w:t>= 1.853182 km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m</w:t>
        <w:tab/>
        <w:tab/>
        <w:t>= 39.370113 inches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m</w:t>
        <w:tab/>
        <w:tab/>
        <w:t>= 3.280843 feet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m</w:t>
        <w:tab/>
        <w:tab/>
        <w:t>= 1.093614 yard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km</w:t>
        <w:tab/>
        <w:tab/>
        <w:t>= 0.6213717 miles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B. Area measurements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</w:t>
      </w:r>
      <w:r>
        <w:rPr>
          <w:b/>
        </w:rPr>
        <w:t>1. British units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 xml:space="preserve">144 square inches </w:t>
        <w:tab/>
        <w:t>= 1 square foot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9   square feet</w:t>
        <w:tab/>
        <w:tab/>
        <w:t>= 1 square yard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30 1/4 yards</w:t>
        <w:tab/>
        <w:tab/>
        <w:t>= 1 square rod, pole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40 square rod</w:t>
        <w:tab/>
        <w:tab/>
        <w:t>= 1 rood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4   roods</w:t>
        <w:tab/>
        <w:tab/>
        <w:t xml:space="preserve">                = 1 acre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640 acres</w:t>
        <w:tab/>
        <w:tab/>
        <w:t>= 1 square miles</w:t>
      </w:r>
    </w:p>
    <w:p>
      <w:pPr>
        <w:pStyle w:val="Normal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2. Metric units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00 square mm</w:t>
        <w:tab/>
        <w:tab/>
        <w:t>= 1 square cm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00 square cm</w:t>
        <w:tab/>
        <w:tab/>
        <w:t>= 1 square dm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00 square dm</w:t>
        <w:tab/>
        <w:tab/>
        <w:t>= 1 square m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00 square m</w:t>
        <w:tab/>
        <w:tab/>
        <w:t>= 1 are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 xml:space="preserve">100 square ares    </w:t>
        <w:tab/>
        <w:t>= 1 hectare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00 hectares</w:t>
        <w:tab/>
        <w:tab/>
        <w:t>= 1 square km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3. Conversion from British to Metric units (Area)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square yard</w:t>
        <w:tab/>
        <w:tab/>
        <w:t>= 0.836 square m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ab/>
        <w:t>1 square feet</w:t>
        <w:tab/>
        <w:tab/>
        <w:t>= 0.093 square m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square inch</w:t>
        <w:tab/>
        <w:tab/>
        <w:t>= 6.452 square cm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square m</w:t>
        <w:tab/>
        <w:tab/>
        <w:t>= 1.196 square yard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square m</w:t>
        <w:tab/>
        <w:tab/>
        <w:t xml:space="preserve">= 10.764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square cm</w:t>
        <w:tab/>
        <w:tab/>
        <w:t>= 0.155 square inch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square mile</w:t>
        <w:tab/>
        <w:tab/>
        <w:t>= 2.590 square km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square km</w:t>
        <w:tab/>
        <w:tab/>
        <w:t>= 0.386 square mil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. Weight measurements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</w:t>
      </w:r>
      <w:r>
        <w:rPr>
          <w:b/>
        </w:rPr>
        <w:t>1. British units</w:t>
      </w:r>
      <w:r>
        <w:rPr/>
        <w:tab/>
        <w:tab/>
      </w:r>
      <w:r>
        <w:rPr>
          <w:b/>
        </w:rPr>
        <w:t>2. Metric units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    </w:t>
      </w:r>
      <w:r>
        <w:rPr>
          <w:rFonts w:ascii="Times New Roman" w:hAnsi="Times New Roman"/>
          <w:sz w:val="20"/>
        </w:rPr>
        <w:t>16 dram</w:t>
        <w:tab/>
        <w:t>= 1 ounce</w:t>
        <w:tab/>
        <w:tab/>
        <w:t>10 mg</w:t>
        <w:tab/>
        <w:tab/>
        <w:t>= 1 cg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    </w:t>
      </w:r>
      <w:r>
        <w:rPr>
          <w:rFonts w:ascii="Times New Roman" w:hAnsi="Times New Roman"/>
          <w:sz w:val="20"/>
        </w:rPr>
        <w:t>16 ounces</w:t>
        <w:tab/>
        <w:t>= 1 pound</w:t>
        <w:tab/>
        <w:tab/>
        <w:t>10 cg</w:t>
        <w:tab/>
        <w:tab/>
        <w:t>= 1 dg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    </w:t>
      </w:r>
      <w:r>
        <w:rPr>
          <w:rFonts w:ascii="Times New Roman" w:hAnsi="Times New Roman"/>
          <w:sz w:val="20"/>
        </w:rPr>
        <w:t>28 pounds</w:t>
        <w:tab/>
        <w:t>= 1 cwt</w:t>
        <w:tab/>
        <w:tab/>
        <w:t xml:space="preserve">               10 dg</w:t>
        <w:tab/>
        <w:t xml:space="preserve">                = 1 g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    </w:t>
      </w:r>
      <w:r>
        <w:rPr>
          <w:rFonts w:ascii="Times New Roman" w:hAnsi="Times New Roman"/>
          <w:sz w:val="20"/>
        </w:rPr>
        <w:t>20 cwt</w:t>
        <w:tab/>
        <w:t>= 1 ton</w:t>
        <w:tab/>
        <w:tab/>
        <w:t xml:space="preserve">               10 g</w:t>
        <w:tab/>
        <w:t xml:space="preserve">               = 1 dkg</w:t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    </w:t>
      </w:r>
      <w:r>
        <w:rPr>
          <w:rFonts w:ascii="Times New Roman" w:hAnsi="Times New Roman"/>
          <w:sz w:val="20"/>
        </w:rPr>
        <w:t xml:space="preserve">14 pounds </w:t>
        <w:tab/>
        <w:t>= 1 stone</w:t>
        <w:tab/>
        <w:tab/>
        <w:t>10 dkg</w:t>
        <w:tab/>
        <w:tab/>
        <w:t>= 1 hg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10 hg</w:t>
        <w:tab/>
        <w:t>= 1 kg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   </w:t>
      </w:r>
      <w:r>
        <w:rPr>
          <w:rFonts w:ascii="Times New Roman" w:hAnsi="Times New Roman"/>
          <w:sz w:val="20"/>
        </w:rPr>
        <w:t>100 k                   = 1 quintal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   </w:t>
      </w:r>
      <w:r>
        <w:rPr>
          <w:rFonts w:ascii="Times New Roman" w:hAnsi="Times New Roman"/>
          <w:sz w:val="20"/>
        </w:rPr>
        <w:t>200 mg                = 1 cara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b/>
          <w:sz w:val="20"/>
        </w:rPr>
        <w:t>3. Conversion from British to metric units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grain</w:t>
        <w:tab/>
        <w:tab/>
        <w:t>= 0.0648 g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ounce</w:t>
        <w:tab/>
        <w:tab/>
        <w:t>= 31.103 g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g</w:t>
        <w:tab/>
        <w:tab/>
        <w:t>= 15.432 grains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 xml:space="preserve">1 pound           </w:t>
        <w:tab/>
        <w:t>= 0.373 kg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 tonne</w:t>
        <w:tab/>
        <w:tab/>
        <w:t>= 1.016 metric tonne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. Conversion of air temperatures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1. Degree celsius to degree Fahrenheit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 xml:space="preserve">   </w:t>
      </w:r>
      <w:r>
        <w:rPr>
          <w:rFonts w:ascii="Times New Roman" w:hAnsi="Times New Roman"/>
          <w:b/>
          <w:sz w:val="20"/>
        </w:rPr>
        <w:t>( 9 x T</w:t>
      </w:r>
      <w:r>
        <w:rPr>
          <w:rFonts w:ascii="Times New Roman" w:hAnsi="Times New Roman"/>
          <w:b/>
          <w:sz w:val="20"/>
          <w:vertAlign w:val="subscript"/>
        </w:rPr>
        <w:t>c</w:t>
      </w:r>
      <w:r>
        <w:rPr>
          <w:rFonts w:ascii="Times New Roman" w:hAnsi="Times New Roman"/>
          <w:b/>
          <w:sz w:val="20"/>
        </w:rPr>
        <w:t xml:space="preserve"> )/5 + 32</w:t>
      </w:r>
      <w:r>
        <w:rPr>
          <w:rFonts w:ascii="Times New Roman" w:hAnsi="Times New Roman"/>
          <w:sz w:val="20"/>
        </w:rPr>
        <w:t>,  where T</w:t>
      </w:r>
      <w:r>
        <w:rPr>
          <w:rFonts w:ascii="Times New Roman" w:hAnsi="Times New Roman"/>
          <w:sz w:val="20"/>
          <w:vertAlign w:val="subscript"/>
        </w:rPr>
        <w:t>c</w:t>
      </w:r>
      <w:r>
        <w:rPr>
          <w:rFonts w:ascii="Times New Roman" w:hAnsi="Times New Roman"/>
          <w:sz w:val="20"/>
        </w:rPr>
        <w:t xml:space="preserve"> is temperature in degree celsius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>2. Fahrenheit to degree celsius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0"/>
        </w:rPr>
        <w:t xml:space="preserve">   </w:t>
      </w:r>
      <w:r>
        <w:rPr>
          <w:rFonts w:ascii="Times New Roman" w:hAnsi="Times New Roman"/>
          <w:b/>
          <w:sz w:val="20"/>
        </w:rPr>
        <w:t>5 x ( T</w:t>
      </w:r>
      <w:r>
        <w:rPr>
          <w:rFonts w:ascii="Times New Roman" w:hAnsi="Times New Roman"/>
          <w:b/>
          <w:sz w:val="20"/>
          <w:vertAlign w:val="subscript"/>
        </w:rPr>
        <w:t>f</w:t>
      </w:r>
      <w:r>
        <w:rPr>
          <w:rFonts w:ascii="Times New Roman" w:hAnsi="Times New Roman"/>
          <w:b/>
          <w:sz w:val="20"/>
        </w:rPr>
        <w:t xml:space="preserve"> - 32 )/9</w:t>
      </w:r>
      <w:r>
        <w:rPr>
          <w:rFonts w:ascii="Times New Roman" w:hAnsi="Times New Roman"/>
          <w:sz w:val="20"/>
        </w:rPr>
        <w:t>,  where T</w:t>
      </w:r>
      <w:r>
        <w:rPr>
          <w:rFonts w:ascii="Times New Roman" w:hAnsi="Times New Roman"/>
          <w:sz w:val="20"/>
          <w:vertAlign w:val="subscript"/>
        </w:rPr>
        <w:t>f</w:t>
      </w:r>
      <w:r>
        <w:rPr>
          <w:rFonts w:ascii="Times New Roman" w:hAnsi="Times New Roman"/>
          <w:sz w:val="20"/>
        </w:rPr>
        <w:t xml:space="preserve"> is temperature in fahrenhe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8</Characters>
  <CharactersWithSpaces>2794</CharactersWithSpaces>
  <Company>CSO Thimph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9:56:00Z</dcterms:created>
  <dc:creator>Sangay Lungten</dc:creator>
  <dc:description/>
  <dc:language>en-US</dc:language>
  <cp:lastModifiedBy/>
  <dcterms:modified xsi:type="dcterms:W3CDTF">2006-01-25T14:24:00Z</dcterms:modified>
  <cp:revision>5</cp:revision>
  <dc:subject/>
  <dc:title>GENERAL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jamtsho</vt:lpwstr>
  </property>
</Properties>
</file>